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ankelepingu täitmisel osalevate altöövõtjate andmed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  <w:t>Hankelepingu täitmisel osalevad järgmised alltöövõtjad: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636"/>
        <w:gridCol w:w="1843"/>
        <w:gridCol w:w="1984"/>
        <w:gridCol w:w="1984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 xml:space="preserve">Alltöövõtja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Registrikoo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Seaduslik esinda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 xml:space="preserve">Alltöövõtu osa suurus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Alltöövõtu töö iseloom</w:t>
            </w:r>
          </w:p>
        </w:tc>
      </w:tr>
      <w:tr>
        <w:trPr>
          <w:trHeight w:val="59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558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55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  <w:t>*vajadusel lisada ridu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indaja nimi: 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llkiri:</w:t>
        <w:tab/>
        <w:tab/>
        <w:t>………………………………………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 xml:space="preserve">1 </w:t>
      </w:r>
      <w:r>
        <w:rPr/>
        <w:t>Kui pakkujal ei ole pakkumuse esitamise ajaks alltöövõtjad teada, jätta tabel täitmata.</w:t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llmrkusetekstMrk">
    <w:name w:val="Allmärkuse tekst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0:52:00Z</dcterms:created>
  <dc:creator>Rainer Laigu</dc:creator>
  <dc:description/>
  <cp:keywords/>
  <dc:language>en-US</dc:language>
  <cp:lastModifiedBy>Helbe Peiker</cp:lastModifiedBy>
  <cp:lastPrinted>2007-05-18T09:21:00Z</cp:lastPrinted>
  <dcterms:modified xsi:type="dcterms:W3CDTF">2023-09-08T13:00:00Z</dcterms:modified>
  <cp:revision>3</cp:revision>
  <dc:subject/>
  <dc:title>RMK Kirde regioon tellib hanke raie- ja kokkuveoteenuse tellimiseks, vastavalt Riigihanke seadus (RTI, 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9485E552C608340890887EBE9F7BA72</vt:lpwstr>
  </property>
  <property fmtid="{D5CDD505-2E9C-101B-9397-08002B2CF9AE}" pid="3" name="_activity">
    <vt:lpwstr/>
  </property>
</Properties>
</file>